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bCs/>
          <w:sz w:val="44"/>
          <w:szCs w:val="44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94935</wp:posOffset>
                </wp:positionH>
                <wp:positionV relativeFrom="page">
                  <wp:posOffset>859790</wp:posOffset>
                </wp:positionV>
                <wp:extent cx="125476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方正楷体_GB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方正楷体_GBK"/>
                                      <w:sz w:val="28"/>
                                    </w:rPr>
                                    <w:t>申请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方正楷体_GB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方正楷体_GB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05pt;mso-wrap-distance-left:9pt;mso-wrap-distance-right:9pt;mso-wrap-distance-top:0pt;mso-wrap-distance-bottom:0pt;margin-top:67.7pt;mso-position-vertical-relative:page;margin-left:409.05pt;mso-position-horizontal-relative:page">
                <v:fill opacity="0f"/>
                <v:textbox inset="0in,0in,0in,0in">
                  <w:txbxContent>
                    <w:tbl>
                      <w:tblPr>
                        <w:tblW w:w="1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</w:tblGrid>
                      <w:tr>
                        <w:trPr/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方正楷体_GBK"/>
                                <w:sz w:val="28"/>
                              </w:rPr>
                            </w:pPr>
                            <w:r>
                              <w:rPr>
                                <w:rFonts w:eastAsia="楷体_GB2312;方正楷体_GBK"/>
                                <w:sz w:val="28"/>
                              </w:rPr>
                              <w:t>申请等级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方正楷体_GBK"/>
                                <w:sz w:val="28"/>
                              </w:rPr>
                            </w:pPr>
                            <w:r>
                              <w:rPr>
                                <w:rFonts w:eastAsia="楷体_GB2312;方正楷体_GBK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pacing w:val="200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pacing w:val="200"/>
          <w:sz w:val="44"/>
          <w:szCs w:val="44"/>
          <w:lang w:eastAsia="zh-CN"/>
        </w:rPr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pacing w:val="20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pacing w:val="200"/>
          <w:sz w:val="44"/>
          <w:szCs w:val="44"/>
        </w:rPr>
        <w:t>省级</w:t>
      </w:r>
      <w:r>
        <w:rPr>
          <w:rFonts w:ascii="黑体;方正黑体_GBK" w:hAnsi="黑体;方正黑体_GBK" w:cs="黑体;方正黑体_GBK" w:eastAsia="黑体;方正黑体_GBK"/>
          <w:spacing w:val="200"/>
          <w:sz w:val="44"/>
          <w:szCs w:val="44"/>
          <w:lang w:eastAsia="zh-CN"/>
        </w:rPr>
        <w:t>研究生</w:t>
      </w:r>
      <w:r>
        <w:rPr>
          <w:rFonts w:ascii="黑体;方正黑体_GBK" w:hAnsi="黑体;方正黑体_GBK" w:cs="黑体;方正黑体_GBK" w:eastAsia="黑体;方正黑体_GBK"/>
          <w:spacing w:val="200"/>
          <w:sz w:val="44"/>
          <w:szCs w:val="44"/>
        </w:rPr>
        <w:t>教学成果奖申请书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pacing w:val="20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pacing w:val="200"/>
          <w:sz w:val="44"/>
          <w:szCs w:val="44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pacing w:val="200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pacing w:val="200"/>
          <w:sz w:val="30"/>
          <w:szCs w:val="30"/>
        </w:rPr>
      </w:r>
    </w:p>
    <w:p>
      <w:pPr>
        <w:pStyle w:val="Normal"/>
        <w:spacing w:lineRule="auto" w:line="600"/>
        <w:ind w:firstLine="1280"/>
        <w:rPr>
          <w:rFonts w:ascii="黑体;方正黑体_GBK" w:hAnsi="黑体;方正黑体_GBK" w:eastAsia="黑体;方正黑体_GBK" w:cs="黑体;方正黑体_GBK"/>
          <w:spacing w:val="140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成 果 名 称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14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12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类 别 代 码：</w:t>
      </w:r>
    </w:p>
    <w:p>
      <w:pPr>
        <w:pStyle w:val="Normal"/>
        <w:spacing w:lineRule="auto" w:line="600"/>
        <w:ind w:firstLine="12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成果完成人：  </w:t>
      </w:r>
    </w:p>
    <w:p>
      <w:pPr>
        <w:pStyle w:val="Normal"/>
        <w:spacing w:lineRule="auto" w:line="600"/>
        <w:ind w:firstLine="12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成果完成单位： </w:t>
      </w:r>
    </w:p>
    <w:p>
      <w:pPr>
        <w:pStyle w:val="Normal"/>
        <w:spacing w:lineRule="auto" w:line="600"/>
        <w:ind w:firstLine="12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申 报 单 位： </w:t>
      </w:r>
      <w:r>
        <w:rPr>
          <w:rFonts w:ascii="黑体;方正黑体_GBK" w:hAnsi="黑体;方正黑体_GBK" w:cs="黑体;方正黑体_GBK" w:eastAsia="黑体;方正黑体_GBK"/>
          <w:color w:val="FF0000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2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申 报 时 间：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639" w:right="1452" w:gutter="0" w:header="0" w:top="1440" w:footer="0" w:bottom="1440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32"/>
        </w:rPr>
      </w:pPr>
      <w:r>
        <w:rPr>
          <w:rFonts w:eastAsia="黑体;方正黑体_GBK" w:cs="黑体;方正黑体_GBK" w:ascii="黑体;方正黑体_GBK" w:hAnsi="黑体;方正黑体_GBK"/>
          <w:sz w:val="44"/>
          <w:szCs w:val="32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安徽省教育厅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方正黑体_GBK" w:hAnsi="黑体;方正黑体_GBK" w:eastAsia="黑体;方正黑体_GBK" w:cs="黑体;方正黑体_GBK"/>
          <w:color w:val="000000"/>
          <w:spacing w:val="2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pacing w:val="2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pacing w:val="200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;方正仿宋_GBK" w:hAnsi="仿宋;方正仿宋_GBK" w:eastAsia="仿宋;方正仿宋_GBK" w:cs="仿宋;方正仿宋_GBK"/>
          <w:spacing w:val="200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．成果名称：字数（含符号）不超过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5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汉字。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2.</w:t>
      </w: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0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成果科类按照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教育部颁布的《普通高等学校本科专业目录（</w:t>
      </w: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0"/>
        </w:rPr>
        <w:t>2020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年）的学科门类分类（规范）填写。综合类成果填其他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52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0"/>
        </w:rPr>
        <w:t xml:space="preserve">  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．成果类别代码组成形式为：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abcd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其中：</w:t>
      </w:r>
    </w:p>
    <w:p>
      <w:pPr>
        <w:pStyle w:val="Normal"/>
        <w:spacing w:lineRule="exact" w:line="52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0"/>
        </w:rPr>
        <w:t xml:space="preserve">  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ab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：成果所属科类代码：填写科类代码一般应按成果所属学科代码填写。哲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1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经济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法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3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教育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4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文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5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历史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6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理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7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工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8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农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9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医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军事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1,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管理学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艺术学－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3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其他—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4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0"/>
        </w:rPr>
        <w:t xml:space="preserve">   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c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：成果属普通教育填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继续教育填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其他填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0"/>
        </w:rPr>
        <w:t xml:space="preserve">  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d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：成果属本科教育填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研究生教育填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其他填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 xml:space="preserve">   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4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．相关成果截止时间为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202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"/>
        </w:rPr>
        <w:t>6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月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3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日；成果曾获奖励情况不包括商业性的奖励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5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．成果起止时间：起始时间指立项研究或开始研制的日期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;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完成时间指成果开始实施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(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包括试行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)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的日期。</w:t>
      </w:r>
    </w:p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6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．本申请书统一用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A4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纸双面打印，正文内容所用字型应不小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4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号字。需签字、盖章处打印或复印无效。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起始：     年   月           实践检验期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: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果简介及主要解决的教学问题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不超过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00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字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果解决教学问题的方法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不超过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00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字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果的创新点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不超过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80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字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果的推广应用效果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不超过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00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字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二、主要完成人情况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w w:val="8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(  )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w w:val="8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三、主要完成单位情况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85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主要完成单位情况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br w:type="page"/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四、推荐单位意见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i/>
                <w:i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442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u w:val="singl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639" w:right="14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fangming</dc:creator>
  <dc:description/>
  <dc:language>en-US</dc:language>
  <cp:lastModifiedBy>ahsjyt</cp:lastModifiedBy>
  <dcterms:modified xsi:type="dcterms:W3CDTF">2022-07-13T10:1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